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&lt;&lt;Name of Trust&gt;&gt;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>RESOLUTION OF TRUSTE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DATE:</w:t>
      </w:r>
      <w:r>
        <w:rPr>
          <w:lang w:val="en-US"/>
        </w:rPr>
        <w:tab/>
        <w:t>&lt;&lt;Date&gt;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ESOLVED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That the attached annual accounts of the Trust for the 12 months to &lt;&lt;Balance date&gt;&gt; be approved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In accordance with &lt;&lt;appropriate clause&gt;&gt; of the Trust Deed, that the net annual income of the Trust of $&lt;&lt;annual income of trust&gt;&gt; for the year be appropriated as follows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$&lt;&lt;&gt;&gt; to be &lt;&lt;paid or irrevocably applied&gt;&gt; for the benefit of &lt;&lt;beneficiary 1&gt;&gt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$&lt;&lt;&gt;&gt; to be &lt;&lt;paid or irrevocably applied&gt;&gt; for the benefit of &lt;&lt;beneficiary 2&gt;&gt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$&lt;&lt;&gt;&gt; to be &lt;&lt;paid or irrevocably applied&gt;&gt; for the benefit of &lt;&lt;beneficiary 3&gt;&gt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$&lt;&lt;&gt;&gt; to be retained in the trust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/>
        </w:rPr>
        <w:t>That &lt;&lt;name of trustee or other person&gt;&gt; be reimbursed for expenses of $&lt;&lt;amount&gt;&gt; that they have incurred during the year on behalf of the Tru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SIGNED</w:t>
      </w:r>
      <w:r>
        <w:rPr>
          <w:lang w:val="en-US"/>
        </w:rPr>
        <w:t xml:space="preserve"> </w:t>
        <w:tab/>
        <w:t>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NAME</w:t>
        <w:tab/>
      </w:r>
      <w:r>
        <w:rPr>
          <w:lang w:val="en-US"/>
        </w:rPr>
        <w:tab/>
        <w:t>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ruste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SIGNED</w:t>
      </w:r>
      <w:r>
        <w:rPr>
          <w:lang w:val="en-US"/>
        </w:rPr>
        <w:t xml:space="preserve"> </w:t>
        <w:tab/>
        <w:t>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NAME</w:t>
        <w:tab/>
      </w:r>
      <w:r>
        <w:rPr>
          <w:lang w:val="en-US"/>
        </w:rPr>
        <w:tab/>
        <w:t>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ruste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SIGNED</w:t>
      </w:r>
      <w:r>
        <w:rPr>
          <w:lang w:val="en-US"/>
        </w:rPr>
        <w:t xml:space="preserve"> </w:t>
        <w:tab/>
        <w:t>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NAME</w:t>
        <w:tab/>
      </w:r>
      <w:r>
        <w:rPr>
          <w:lang w:val="en-US"/>
        </w:rPr>
        <w:tab/>
        <w:t>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Truste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51:00Z</dcterms:created>
  <dc:creator>Langley Twigg</dc:creator>
  <dc:description/>
  <cp:keywords/>
  <dc:language>en-US</dc:language>
  <cp:lastModifiedBy>Langley Twigg</cp:lastModifiedBy>
  <dcterms:modified xsi:type="dcterms:W3CDTF">2007-08-30T03:03:00Z</dcterms:modified>
  <cp:revision>3</cp:revision>
  <dc:subject/>
  <dc:title>The &lt;&lt;Name of Trust&gt;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ordOperator">
    <vt:lpwstr>WordOperator</vt:lpwstr>
  </property>
</Properties>
</file>